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024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személyi összetételében a 2024. június 9-én tartott választás következtében – az átmeneti szabályozása értelmében – 2024. október 1-jei hatállyal változások történtek. A Képviselő-testület létszáma 2 fővel, 7-ről 9 főre nőtt. Jelenleg négy 3-3 tagú bizottság működi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bizottságok a rendes képviselő-testületi üléseket megelőzően rendszeresen üléseztek, a Pénzügyi – Fejlesztési – Ügyrendi Bizottság és az Oktatási – Kulturális – Sport Bizottság általában továbbra is összevont ülést tartott. A korábbi Szociális – Egészségügyi Bizottság az ügyekhez igazodó gyakorisággal, havonta több alkalommal ülésezett. A bizottságok a korábbi gyakorlatnak megfelelően aktív és kiemelkedő szerepet vállaltak a Képviselő-testület döntéseinek előkészítésében, a korábbi Szociális – Egészségügyi Bizottság, most a Szociális Bizottság a hatósági munkába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Képviselő-testület 2024. évben eddig 17 alkalommal ülésezett, </w:t>
      </w:r>
      <w:r>
        <w:rPr>
          <w:rFonts w:cs="Tahoma" w:ascii="Book Antiqua" w:hAnsi="Book Antiqua"/>
          <w:bCs/>
          <w:sz w:val="21"/>
          <w:szCs w:val="21"/>
        </w:rPr>
        <w:t xml:space="preserve">200 </w:t>
      </w:r>
      <w:r>
        <w:rPr>
          <w:rFonts w:cs="Tahoma" w:ascii="Book Antiqua" w:hAnsi="Book Antiqua"/>
          <w:bCs/>
          <w:color w:val="000000"/>
          <w:sz w:val="21"/>
          <w:szCs w:val="21"/>
        </w:rPr>
        <w:t>határozatot hozott, és</w:t>
      </w:r>
      <w:r>
        <w:rPr>
          <w:rFonts w:cs="Tahoma" w:ascii="Book Antiqua" w:hAnsi="Book Antiqua"/>
          <w:bCs/>
          <w:color w:val="FF0000"/>
          <w:sz w:val="21"/>
          <w:szCs w:val="21"/>
        </w:rPr>
        <w:t xml:space="preserve"> </w:t>
      </w:r>
      <w:r>
        <w:rPr>
          <w:rFonts w:cs="Tahoma" w:ascii="Book Antiqua" w:hAnsi="Book Antiqua"/>
          <w:bCs/>
          <w:sz w:val="21"/>
          <w:szCs w:val="21"/>
        </w:rPr>
        <w:t>21</w:t>
      </w:r>
      <w:r>
        <w:rPr>
          <w:rFonts w:cs="Tahoma" w:ascii="Book Antiqua" w:hAnsi="Book Antiqua"/>
          <w:bCs/>
          <w:color w:val="000000"/>
          <w:sz w:val="21"/>
          <w:szCs w:val="21"/>
        </w:rPr>
        <w:t xml:space="preserve"> rendeletet alkotott, melyek többsége korábban megalkotott rendeletek törvényi változások okán, lakossági kezdeményezések okán, illetőleg célszerűségből történő módosításáról rendelkezett, míg 6 új rendelet alkotására került sor. Ezek között az évente kötelezően megalkotandó költségvetési és zárszámadási rendelet, valamint az illetményalapról szóló rendelet, a közművesítési hozzájárulásról szóló rendelet, az új avarégetési rendelet és az új közművelődési rendelet szerepe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módosítások között kiemelnénk a Szervezeti és Működési Szabályzat módosításait, a költségvetési rendelet módosításait, a szociális rendelet módosításait, a személyes gondoskodás térítési díjairól szóló rendelt módosításait, a vagyonrendelet módosításait, az adórendeletek módosításai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z előző évekhez hasonlóan a Képviselő-testület munkája során kiemelten kezelte az alábbi ügyeket: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korábban kiírt nyertes pályázatok megvalósítása: a Napfény Tagóvoda és Aranykörte Bölcsőde építéséhez kapcsolódóan a közbeszerzési eljárások bírálata, az eszközbeszerzések megtörténtek, a szükséges közműhálózatot (ivóvíz, szennyvízcsatorna, elektromos áram) kiépítettük, a kivitelezés koordinációja folyamatos. </w:t>
      </w:r>
    </w:p>
    <w:p>
      <w:pPr>
        <w:pStyle w:val="Normal"/>
        <w:ind w:left="720" w:hanging="0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Rózsaharmat Nonprofit Kft-vel együttműködtünk az általuk Délegyházán, egy önkormányzati ingatlanon épített bölcsődék (56 férőhelyes és SNI-s bölcsőde) ügyében.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A Vasút sort a Rákóczi és Kossuth utcával összekötő út kialakítása befejeződött, az út kivitelezése mellett sor került gyalogos-átkelőhelyek létesítésére, valamint a közvilágítási hálózat kiépítésére nemcsak az új út mentén, hanem a Vasút soron is. </w:t>
      </w:r>
    </w:p>
    <w:p>
      <w:pPr>
        <w:pStyle w:val="Normal"/>
        <w:ind w:left="720" w:hanging="0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Mindent megtettünk azért, hogy ezek a nagy költségigényű feladatok megvalósulhassanak, úgy, hogy a gazdálkodás biztonságát semmiképpen se veszélyeztessük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Több ülésen tárgyalt a Képviselő-testület ingatlanügyeket is, s ennek keretében folytatta a Képviselő-testület az önkormányzati vagyon gyarapítását is, így pl. bányatelkekben lévő szántók megvásárlása, a József Attila utcát a Nyírfa utcával összekötni tervezett gyalogúthoz szükséges ingatlan megvásárlása, valamint értékesítette egyes ingatlanait, pl. Erdei Vendéglő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Lehetőséget biztosított Önkormányzatunk a helyi buszjárat további üzemeltetésére idén is 2024. augusztus 31-ig, elláttuk a Napsugár Óvoda, a gyermekétkeztetést biztosító főzőkonyha, a Vackor Bölcsőde, valamint a Családi Bölcsőde üzemeltetését is, bővítettük a Főzőkonyha eszközparkját nagy teljesítményű konyhai gépek beszerzésével, valamint bővítjük az Óvoda hátsó parkolóját, és eszközparkját, elvégeztük és -végezzük a szükséges felújításokat. Az iskolai osztályok kiköltözése után szükségessé vált a Kölcsey Művelődési Ház teljes festése, melyet az idei évben sikerült is megvalósítanunk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Megkezdtük a település közlekedésbiztonsági felülvizsgálatát a legkritikusabb csomópontokon. Folyamatban van a Vasútállomást a Hullám és Sellő utcával összekötő gyalogos járda kialakításának előkészítése. A Rendőrséggel idén is szerződést kötöttünk a fokozott közbiztonsági szolgálat érdek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Gondoskodtunk a csapadékvíz elvezetési problémák megoldásáról a legnagyobb gondot okozó helyszíneken (pl. Árpád utca – Rákóczi utca kereszteződése, Galla tanya, Sirály strand), valamint gyarapítottuk a Községgondnokság eszközparkját (pl. újabb gréder beszerzése)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Új hirdetőtáblákat, szemeteseket és padokat helyeztünk ki a településen a régiek helyett, és civil segítséggel fásítottuk a sportpálya területét az új tagóvoda és bölcsőde épülete utáni területrészen. Kiépítettük a szennyvízcsatorna hálózatot a József Attila utca új részén, az üzemeltetési engedély kiadása iránti eljárás jelenleg folyamatban van. A Hunyadi János Általános Iskola udvarára áttelepítettük a Civilek Házától a játszóteret az önkormányzat költségé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Területet biztosítottunk a Packeta és Foxpost csomag-automaták, valamint az Erste Bank automata elhelyezéséhez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Folyamatosan dolgozunk az újonnan kiírt vagy kiírásra kerülő pályázatok előkészítésén, előtérbe helyezve az ifjúsági programokat érintő és az energetikai felújításra vonatkozó pályázatoka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Idén is biztosítjuk a forrást </w:t>
      </w:r>
      <w:r>
        <w:rPr>
          <w:rFonts w:cs="Tahoma" w:ascii="Book Antiqua" w:hAnsi="Book Antiqua"/>
          <w:sz w:val="20"/>
          <w:szCs w:val="20"/>
        </w:rPr>
        <w:t xml:space="preserve">a 65 év feletti lakosok számára fejenként 5.000,- forint értékben a vásárlási utalványokra Idősek Napja alkalmából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Rendezni szeretnénk a Sirály strand helyzetét, ezért áttekintettük a hasznosítási lehetőségeket, és támogatjuk a Délegyházi Horgász Sportegyesületet az ezt a területet érintő pályázata benyújtásában és pénzügyi forrásokkal a megvalósításban is nyertesség eseté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Önkormányzatunk idén is különös figyelmet fordított a bányákkal kapcsolatos kérdésekre, nemcsak a környezetvédelmi eljárásokban való részvétellel, hanem bányatelkekben történő ingatlanvásárlással is az ügyféli jogok érvényesíthetősége érdek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>Személyes közreműködéssel is részt vettünk a Délegyházi Napok előkészítésében és lebonyolításában, ezen rendezvény alkalmából fogadva az olasz testvértelepülés delegációját is. Kölcsönösen jó kapcsolatot ápoltunk a civil szervezetekkel, és a szabad források függvényében döntöttünk a támogatási kérelmeikről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  <w:t xml:space="preserve">Köszönetemet fejezem ki a Képviselő-testületnek és Bizottságainak az egész évben tanúsított áldozatos munkáért, és azért, hogy az Önkormányzat érdekében vállalták a nem mindig népszerű döntések meghozatalát is. Köszönöm továbbá a Hivatal és az intézmények dolgozóinak lelkiismeretes munkáját, mely nélkül nem tudnánk ellátni a jogszabályok által az Önkormányzatra rótt, valamint az önként vállalt feladatoka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1"/>
          <w:szCs w:val="21"/>
        </w:rPr>
        <w:t>Kérem, hogy 2025. évben is tegyünk meg minden szükséges intézkedést annak érdekében, hogy Önkormányzatunk gazdasági stabilitását fenntartva megfelelő színvonalon elláthassuk feladatainkat.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1"/>
          <w:szCs w:val="21"/>
        </w:rPr>
      </w:pPr>
      <w:r>
        <w:rPr>
          <w:rFonts w:cs="Tahom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Délegyháza, 2024. november 28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1"/>
          <w:szCs w:val="21"/>
        </w:rPr>
        <w:tab/>
      </w:r>
      <w:r>
        <w:rPr>
          <w:rFonts w:cs="Tahoma" w:ascii="Book Antiqua" w:hAnsi="Book Antiqua"/>
          <w:sz w:val="21"/>
          <w:szCs w:val="21"/>
        </w:rPr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53:00Z</dcterms:created>
  <dc:creator>Titkárság</dc:creator>
  <dc:description/>
  <cp:keywords/>
  <dc:language>en-US</dc:language>
  <cp:lastModifiedBy>Dr. Molnár Zsuzsanna</cp:lastModifiedBy>
  <cp:lastPrinted>2018-12-04T13:39:00Z</cp:lastPrinted>
  <dcterms:modified xsi:type="dcterms:W3CDTF">2024-12-02T09:49:00Z</dcterms:modified>
  <cp:revision>153</cp:revision>
  <dc:subject/>
  <dc:title>Délegyháza Község Önkormányzat</dc:title>
</cp:coreProperties>
</file>